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ge">
                  <wp:posOffset>1407160</wp:posOffset>
                </wp:positionV>
                <wp:extent cx="2221230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2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Section 11.0 Drawing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16.1pt;mso-wrap-distance-left:0pt;mso-wrap-distance-right:0pt;mso-wrap-distance-top:0pt;mso-wrap-distance-bottom:0pt;margin-top:110.8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CM2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Section 11.0 Drawing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15035</wp:posOffset>
                </wp:positionH>
                <wp:positionV relativeFrom="page">
                  <wp:posOffset>1962785</wp:posOffset>
                </wp:positionV>
                <wp:extent cx="5225415" cy="17557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5415" cy="175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553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Please find on the following pages the following preliminary project drawings. General Arrangement Plot Plan 10-001 Sh 1 Process Flow Diagram 50-001 Sh 1, 2 &amp; 3 High Voltage One Line Diagram 60-001 Sh 1 Typical LM6000 Protection 60-001 Sh 2 GTG MCC-100 480V One Line Diagram 60-003 Sh 1 One Line Diagram 480V BOP-MCC 60-004 Sh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45pt;height:138.25pt;mso-wrap-distance-left:0pt;mso-wrap-distance-right:0pt;mso-wrap-distance-top:0pt;mso-wrap-distance-bottom:0pt;margin-top:154.55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spacing w:lineRule="atLeast" w:line="553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 xml:space="preserve">Please find on the following pages the following preliminary project drawings. General Arrangement Plot Plan 10-001 Sh 1 Process Flow Diagram 50-001 Sh 1, 2 &amp; 3 High Voltage One Line Diagram 60-001 Sh 1 Typical LM6000 Protection 60-001 Sh 2 GTG MCC-100 480V One Line Diagram 60-003 Sh 1 One Line Diagram 480V BOP-MCC 60-004 Sh 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sz w:val="28"/>
          <w:szCs w:val="28"/>
          <w:u w:val="single"/>
        </w:rPr>
      </w:pPr>
      <w:r>
        <w:rPr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4716"/>
    </w:tblGrid>
    <w:tr>
      <w:trPr/>
      <w:tc>
        <w:tcPr>
          <w:tcW w:w="9396" w:type="dxa"/>
          <w:gridSpan w:val="2"/>
          <w:tcBorders>
            <w:bottom w:val="single" w:sz="4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>-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  <w:tr>
      <w:trPr/>
      <w:tc>
        <w:tcPr>
          <w:tcW w:w="4680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Section 5.0 Plant Performance</w:t>
          </w:r>
        </w:p>
      </w:tc>
      <w:tc>
        <w:tcPr>
          <w:tcW w:w="4716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>Revision 0 August 17, 200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19"/>
      <w:gridCol w:w="4557"/>
    </w:tblGrid>
    <w:tr>
      <w:trPr/>
      <w:tc>
        <w:tcPr>
          <w:tcW w:w="5019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3049270" cy="67500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2" r="-9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9270" cy="675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57" w:type="dxa"/>
          <w:tcBorders>
            <w:bottom w:val="single" w:sz="18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CORPOELEC</w:t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NELVEN TERMOZULIA IV</w:t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Frame 7EA Power Project</w:t>
          </w:r>
        </w:p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Technical Scope Document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6:32:00Z</dcterms:created>
  <dc:creator>David Whisenhunt</dc:creator>
  <dc:description/>
  <cp:keywords/>
  <dc:language>en-US</dc:language>
  <cp:lastModifiedBy>Joaquin Mavares</cp:lastModifiedBy>
  <dcterms:modified xsi:type="dcterms:W3CDTF">2009-09-08T16:32:00Z</dcterms:modified>
  <cp:revision>2</cp:revision>
  <dc:subject/>
  <dc:title>Section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